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947"/>
        <w:gridCol w:w="1441"/>
        <w:gridCol w:w="179"/>
        <w:gridCol w:w="1081"/>
        <w:gridCol w:w="1079"/>
        <w:gridCol w:w="1261"/>
        <w:gridCol w:w="1980"/>
        <w:gridCol w:w="1620"/>
        <w:gridCol w:w="26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3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载情况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写（译）学术专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材情况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的章节和完成的字数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地点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时间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情况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内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地点或单位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起止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情况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；转载情况：填写文章被《新华文摘》、《人大报刊复印资料》转载情况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学术活动情况”一栏中，项目类别按“公派出国”、“交换学生”“学术会议”、“学术论坛”、“暑期学校”填写；参加情况按“联合培养”、“交换学习”、“口头报告”、“张贴论文”、“宣讲论文”、“受邀参加”、“参观学习”填写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“</w:t>
      </w:r>
      <w:r>
        <w:rPr>
          <w:rFonts w:ascii="宋体;SimSun" w:hAnsi="宋体;SimSun" w:cs="宋体;SimSun"/>
          <w:szCs w:val="21"/>
        </w:rPr>
        <w:t>参加实践活动情况”一栏中，项目类别按“社会调研”、“实习”、“助管岗位”、“志愿服务”、“其他”填写；参加情况填写在活动中承担的角色与任务、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lenovo</cp:lastModifiedBy>
  <dcterms:modified xsi:type="dcterms:W3CDTF">2013-03-30T06:48:00Z</dcterms:modified>
  <cp:revision>4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