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子芮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4009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克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4227848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6528299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：下情上达不再是难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6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媒体、团中央机关报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青年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成立大学生创业俱乐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5.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媒体、团中央机关报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青年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师范大学成立教育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媒体、团中央机关报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青年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196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领导参加庆“六一”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6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媒体、团中央机关报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青年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196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省志愿服务网开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6.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直媒体、团中央机关报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青年报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研究生暑期社会实践项目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大学生理论学习研究科研项目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“挑战杯”课外学术科技项目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八届“挑战杯”全国大学生创业计划竞赛金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中央、教育部、中国科协、全国学联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研究生暑期社会实践先进个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吉林大学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吉林大学优秀共青团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委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湾逢甲大学暑期夏令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问团成员，参与交流访问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青年报》吉林记者站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3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记者，发表文章近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信银行长春分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专员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欣小学支教团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教师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x</cp:lastModifiedBy>
  <cp:lastPrinted>2013-11-06T13:22:00Z</cp:lastPrinted>
  <dcterms:modified xsi:type="dcterms:W3CDTF">2013-11-06T05:26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